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4114800" cy="4229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2292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-9pt;width:323.95pt;height:332.9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3086100" cy="3429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180pt;margin-top:18pt;width:242.95pt;height:269.95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2628900" cy="2857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576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45pt;width:206.95pt;height:224.95pt;mso-wrap-style:none;v-text-anchor:middl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800100</wp:posOffset>
            </wp:positionV>
            <wp:extent cx="571500" cy="5543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485900</wp:posOffset>
            </wp:positionV>
            <wp:extent cx="1600200" cy="13538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117475" t="119380" r="508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ellon-Mt.Leban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98pt;margin-top:9pt;width:199.4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ellon-Mt.Lebanon</w:t>
                      </w:r>
                    </w:p>
                  </w:txbxContent>
                </v:textbox>
                <v:path textpathok="t"/>
                <v:textpath on="t" fitshape="t" string="Mellon-Mt.Lebanon" style="font-family:&quot;Arial Black&quot;;font-size:20pt"/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065</wp:posOffset>
                </wp:positionH>
                <wp:positionV relativeFrom="paragraph">
                  <wp:posOffset>3086100</wp:posOffset>
                </wp:positionV>
                <wp:extent cx="3181985" cy="2343150"/>
                <wp:effectExtent l="113030" t="0" r="177800" b="2019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182040" cy="234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Tech Ed-Problem Solv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7077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70.95pt;margin-top:243pt;width:250.5pt;height:184.4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Tech Ed-Problem Solving</w:t>
                      </w:r>
                    </w:p>
                  </w:txbxContent>
                </v:textbox>
                <v:path textpathok="t"/>
                <v:textpath on="t" fitshape="t" string="Tech Ed-Problem Solving" style="font-family:&quot;Arial Black&quot;;font-size:20pt"/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315pt;margin-top:162pt;width:62.95pt;height:26.95pt;mso-wrap-style:none;v-text-anchor:middle" type="_x0000_t136">
            <v:path textpathok="t"/>
            <v:textpath on="t" fitshape="t" string="Slackers" style="font-family:&quot;Arial Black&quot;;font-size:12pt"/>
            <v:fill o:detectmouseclick="t" type="solid" color2="#cccc66"/>
            <v:stroke color="black" weight="9360" joinstyle="miter" endcap="flat"/>
            <w10:wrap type="none"/>
          </v:shape>
        </w:pict>
        <w:pict>
          <v:shape id="shape_0" fillcolor="#333399" stroked="t" o:allowincell="f" style="position:absolute;margin-left:216pt;margin-top:162pt;width:71.95pt;height:26.95pt;mso-wrap-style:none;v-text-anchor:middle" type="_x0000_t136">
            <v:path textpathok="t"/>
            <v:textpath on="t" fitshape="t" string="Justice" style="font-family:&quot;Arial Black&quot;;font-size:12pt"/>
            <v:fill o:detectmouseclick="t" type="solid" color2="#cccc66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205740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Tech Ed-Problem Solv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216pt;margin-top:270pt;width:161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Tech Ed-Problem Solving</w:t>
                      </w:r>
                    </w:p>
                  </w:txbxContent>
                </v:textbox>
                <v:path textpathok="t"/>
                <v:textpath on="t" fitshape="t" string="Tech Ed-Problem Solving" style="font-family:&quot;Times New Roman&quot;;font-size:20pt"/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3538855</wp:posOffset>
                </wp:positionV>
                <wp:extent cx="1151890" cy="466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7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11:00Z</dcterms:created>
  <dc:creator>Mount Lebanon School District</dc:creator>
  <dc:description/>
  <cp:keywords/>
  <dc:language>en-US</dc:language>
  <cp:lastModifiedBy>Mount Lebanon School District</cp:lastModifiedBy>
  <dcterms:modified xsi:type="dcterms:W3CDTF">2011-03-23T16:47:00Z</dcterms:modified>
  <cp:revision>6</cp:revision>
  <dc:subject/>
  <dc:title/>
</cp:coreProperties>
</file>